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3pt;margin-top:-45pt;width:287.95pt;height:50.2pt;mso-wrap-style:none;v-text-anchor:middle" type="_x0000_t136">
            <v:path textpathok="t"/>
            <v:textpath on="t" fitshape="t" string="El Puentre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20980</wp:posOffset>
            </wp:positionV>
            <wp:extent cx="2219325" cy="2057400"/>
            <wp:effectExtent l="0" t="0" r="0" b="0"/>
            <wp:wrapSquare wrapText="bothSides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Que gran puente es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¿no te parece a ti?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todo el mundo pasa por el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Que une una ciudad con otra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Siempre que el pasas por el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te sientes bien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maravilloso puente es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Es como una neura sensorial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Pero el puede unir paise ,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pueblos, ciudades..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Pude unir hasta corazones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gran puente es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05:00Z</dcterms:created>
  <dc:creator>Monolo</dc:creator>
  <dc:description/>
  <dc:language>en-US</dc:language>
  <cp:lastModifiedBy>Monolo</cp:lastModifiedBy>
  <dcterms:modified xsi:type="dcterms:W3CDTF">2011-02-26T12:32:00Z</dcterms:modified>
  <cp:revision>1</cp:revision>
  <dc:subject/>
  <dc:title/>
</cp:coreProperties>
</file>